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0" w:after="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eastAsia="Times New Roman"/>
          <w:bCs/>
          <w:i/>
        </w:rPr>
        <w:t>Załącznik nr 2 do SIWZ</w:t>
      </w:r>
    </w:p>
    <w:p>
      <w:pPr>
        <w:pStyle w:val="Annexetitre"/>
        <w:spacing w:before="0" w:after="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spacing w:before="0" w:after="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9C9C9" w:val="clear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9C9C9" w:val="clear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78, data 19.04.2019r., strona 185666 - 2019 - PL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9C9C9" w:val="clear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9/S 078 –18566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9C9C9" w:val="clear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9C9C9" w:val="clear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mina Włoszczowa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lica Partyzantów 1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-100 Włoszczowa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IP: 6090002217, Regon: 29100992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l. (+48 41) 3942669, fax (+48 41) 3942339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uto" w:line="26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ostawa i montaż 154 instalacji solarnych i 221 mikroinstalacji fotowoltaicznych w ramach programu „Budowa instalacji odnawialnych źródeł energii dla mieszkańców Gminy Włoszczowa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Cs w:val="20"/>
                <w:lang w:val="en-US" w:eastAsia="pl-PL"/>
              </w:rPr>
              <w:t>FIP.271.1.5.2019.AS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4644" w:leader="none"/>
        </w:tabs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0" w:after="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</w:tabs>
        <w:spacing w:before="0" w:after="0"/>
        <w:ind w:left="284" w:hanging="284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</w:tabs>
        <w:spacing w:before="0" w:after="0"/>
        <w:ind w:left="284" w:hanging="284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</w:tabs>
        <w:spacing w:before="0" w:after="0"/>
        <w:ind w:left="284" w:hanging="284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</w:tabs>
        <w:spacing w:before="0" w:after="0"/>
        <w:ind w:left="284" w:hanging="284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</w:tabs>
        <w:spacing w:before="0" w:after="0"/>
        <w:ind w:left="284" w:hanging="284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</w:tabs>
        <w:spacing w:before="0" w:after="0"/>
        <w:ind w:left="284" w:hanging="284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spacing w:before="0" w:after="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spacing w:before="0" w:after="0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10:00Z</dcterms:created>
  <dc:creator>Kowalski Artur</dc:creator>
  <dc:description/>
  <cp:keywords/>
  <dc:language>en-US</dc:language>
  <cp:lastModifiedBy>Agnieszka Sufin</cp:lastModifiedBy>
  <cp:lastPrinted>2016-08-09T11:44:00Z</cp:lastPrinted>
  <dcterms:modified xsi:type="dcterms:W3CDTF">2019-04-19T10:14:00Z</dcterms:modified>
  <cp:revision>6</cp:revision>
  <dc:subject/>
  <dc:title/>
</cp:coreProperties>
</file>