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Times New Roman"/>
          <w:bCs/>
          <w:i/>
        </w:rPr>
        <w:t>Załącznik nr 2 do SIWZ</w:t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2, data 19.10.2018, strona 458759 – 2018 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202–458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mina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ica Partyzantów 1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-100 Włoszcz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: 6090002217, Regon: 2910099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(+48 41) 3942669, fax (+48 41) 394233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26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stawa i montaż 154 instalacji solarnych i 221 mikroinstalacji fotowoltaicznych w ramach programu „Budowa instalacji odnawialnych źródeł energii dla mieszkańców Gminy Włoszczow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lang w:val="en-US" w:eastAsia="pl-PL"/>
              </w:rPr>
              <w:t>FIP.271.1.13.2018.AS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</w:tabs>
        <w:spacing w:before="0" w:after="0"/>
        <w:ind w:left="284" w:hanging="284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9:00Z</dcterms:created>
  <dc:creator>Kowalski Artur</dc:creator>
  <dc:description/>
  <cp:keywords/>
  <dc:language>en-US</dc:language>
  <cp:lastModifiedBy>Agnieszka Sufin</cp:lastModifiedBy>
  <cp:lastPrinted>2016-08-09T11:44:00Z</cp:lastPrinted>
  <dcterms:modified xsi:type="dcterms:W3CDTF">2018-10-19T10:03:00Z</dcterms:modified>
  <cp:revision>4</cp:revision>
  <dc:subject/>
  <dc:title/>
</cp:coreProperties>
</file>